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</w:rPr>
        <w:t>Та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бір «Я Знаю» 20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озвіл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бір «Я Знаю» у м. Кремінна буде проходити з 15 по 21 серпня 2010. Серед учасників будуть хлопці та дівчата з 6 по 11 клас середніх шкіл з усієї України. Табір буде організований і керований добровольцями Корпусу Миру та українськими колегами. Учасники будуть брати участь в уроках та видах діяльності, зосереджених на базованих на вміннях темах,таких як лідерство, розробка проектів та управління, а також на інформації про навколишнє середовище та проблеми охорони навколишнього середовища. Серед інших видів діяльності будуть екскурсії на природі,спортивні змагання та ігри і проект, виконаний учнями у міській спільнот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Усі учасники будуть відвідувати табір на свій власний ризик. Всі учасники погодились не палити, не вживати алкоголь та не вживати наркотики під час табору. У випадку, якщо учасники палитимуть, вживатимуть алкоголь або наркотики, будуть повідомлені їх батьки та учасники будуть відправлені додому за власний рахунок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м'я учасника: 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м'я одного з батьків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uk-UA"/>
        </w:rPr>
        <w:t>Опікуна: 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м являється учаснику табору: 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дреса: 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мер телефону: 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ша контактна особа у разі крайньої необхідності: 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м являється учаснику табору: 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мер телефону: ________________________________________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 розумію суть табору «Я Знаю», який моя донька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uk-UA"/>
        </w:rPr>
        <w:t>мій син відвідає. Я розумію, що підписуючи цей дозвіл, я приймаю норми поведінки в таборі і готова нести фінансову відповідальність за поведінку своєї доньки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uk-UA"/>
        </w:rPr>
        <w:t>свого син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</w:t>
      </w:r>
    </w:p>
    <w:p>
      <w:pPr>
        <w:pStyle w:val="Normal"/>
        <w:spacing w:before="0" w:after="20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ідпис одного з батьків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uk-UA"/>
        </w:rPr>
        <w:t>Опікуна та да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6:28:00Z</dcterms:created>
  <dc:creator>RWT</dc:creator>
  <dc:description/>
  <cp:keywords/>
  <dc:language>en-US</dc:language>
  <cp:lastModifiedBy>Office 2004 Test Drive User</cp:lastModifiedBy>
  <dcterms:modified xsi:type="dcterms:W3CDTF">2010-07-22T16:28:00Z</dcterms:modified>
  <cp:revision>2</cp:revision>
  <dc:subject/>
  <dc:title>Табір «Я Знаю» 2010</dc:title>
</cp:coreProperties>
</file>